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397" w:hRule="atLeast"/>
        </w:trPr>
        <w:tc>
          <w:tcPr>
            <w:tcW w:w="10031" w:type="dxa"/>
            <w:tcBorders/>
          </w:tcPr>
          <w:p>
            <w:pPr>
              <w:pStyle w:val="Header"/>
              <w:tabs>
                <w:tab w:val="clear" w:pos="708"/>
                <w:tab w:val="center" w:pos="6521" w:leader="none"/>
              </w:tabs>
              <w:snapToGrid w:val="false"/>
              <w:rPr>
                <w:sz w:val="100"/>
                <w:szCs w:val="100"/>
                <w:lang w:val="en-US" w:eastAsia="en-US"/>
              </w:rPr>
            </w:pPr>
            <w:r>
              <w:rPr>
                <w:sz w:val="100"/>
                <w:szCs w:val="1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margin">
                    <wp:posOffset>2939415</wp:posOffset>
                  </wp:positionH>
                  <wp:positionV relativeFrom="margin">
                    <wp:posOffset>156210</wp:posOffset>
                  </wp:positionV>
                  <wp:extent cx="352425" cy="6477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2" t="-56" r="-10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gerb"/>
            <w:bookmarkStart w:id="1" w:name="gerb"/>
            <w:bookmarkEnd w:id="1"/>
          </w:p>
        </w:tc>
      </w:tr>
      <w:tr>
        <w:trPr>
          <w:trHeight w:val="1158" w:hRule="atLeast"/>
        </w:trPr>
        <w:tc>
          <w:tcPr>
            <w:tcW w:w="10031" w:type="dxa"/>
            <w:tcBorders/>
          </w:tcPr>
          <w:p>
            <w:pPr>
              <w:pStyle w:val="Normal"/>
              <w:ind w:firstLine="2410"/>
              <w:rPr>
                <w:bCs/>
              </w:rPr>
            </w:pPr>
            <w:bookmarkStart w:id="2" w:name="пост"/>
            <w:r>
              <w:rPr>
                <w:sz w:val="22"/>
                <w:szCs w:val="22"/>
              </w:rPr>
              <w:t>ЗАКОНОДАТЕЛЬНОЕ СОБРАНИЕ ПЕРМСКОГО КРАЯ</w:t>
            </w:r>
          </w:p>
          <w:p>
            <w:pPr>
              <w:pStyle w:val="Normal"/>
              <w:spacing w:lineRule="auto" w:line="360"/>
              <w:ind w:left="2410" w:firstLine="425"/>
              <w:rPr>
                <w:sz w:val="32"/>
                <w:szCs w:val="100"/>
              </w:rPr>
            </w:pPr>
            <w:bookmarkStart w:id="3" w:name="пост"/>
            <w:r>
              <w:rPr>
                <w:b/>
                <w:sz w:val="32"/>
              </w:rPr>
              <w:t>КОМИТЕТ ПО БЮДЖЕТ</w:t>
            </w:r>
            <w:bookmarkEnd w:id="3"/>
            <w:r>
              <w:rPr>
                <w:b/>
                <w:sz w:val="32"/>
              </w:rPr>
              <w:t>У</w:t>
            </w:r>
          </w:p>
        </w:tc>
      </w:tr>
    </w:tbl>
    <w:p>
      <w:pPr>
        <w:pStyle w:val="Style21"/>
        <w:tabs>
          <w:tab w:val="clear" w:pos="708"/>
          <w:tab w:val="left" w:pos="9072" w:leader="none"/>
        </w:tabs>
        <w:rPr>
          <w:sz w:val="22"/>
          <w:lang w:val="ru-RU"/>
        </w:rPr>
      </w:pPr>
      <w:r>
        <w:rPr>
          <w:sz w:val="28"/>
          <w:szCs w:val="24"/>
          <w:lang w:val="ru-RU"/>
        </w:rPr>
        <w:t>«11» января 2021</w:t>
      </w:r>
      <w:r>
        <w:rPr>
          <w:sz w:val="24"/>
          <w:szCs w:val="24"/>
          <w:lang w:val="ru-RU"/>
        </w:rPr>
        <w:t xml:space="preserve"> </w:t>
      </w:r>
      <w:r>
        <w:rPr>
          <w:sz w:val="28"/>
          <w:szCs w:val="24"/>
          <w:lang w:val="ru-RU"/>
        </w:rPr>
        <w:t>г</w:t>
      </w:r>
      <w:r>
        <w:rPr>
          <w:sz w:val="28"/>
          <w:lang w:val="ru-RU"/>
        </w:rPr>
        <w:t>ода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u w:val="single"/>
        </w:rPr>
        <w:t>ИНФОРМАЦИЯ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о работе комитета за </w:t>
      </w:r>
      <w:r>
        <w:rPr>
          <w:b/>
          <w:sz w:val="28"/>
          <w:lang w:val="en-US"/>
        </w:rPr>
        <w:t>IV</w:t>
      </w:r>
      <w:r>
        <w:rPr>
          <w:b/>
          <w:sz w:val="28"/>
        </w:rPr>
        <w:t xml:space="preserve"> квартал 2020 года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ind w:firstLine="720"/>
        <w:jc w:val="both"/>
        <w:rPr>
          <w:bCs/>
          <w:sz w:val="28"/>
        </w:rPr>
      </w:pPr>
      <w:r>
        <w:rPr>
          <w:bCs/>
          <w:sz w:val="28"/>
        </w:rPr>
        <w:t>В I</w:t>
      </w:r>
      <w:r>
        <w:rPr>
          <w:bCs/>
          <w:sz w:val="28"/>
          <w:lang w:val="en-US"/>
        </w:rPr>
        <w:t>V</w:t>
      </w:r>
      <w:r>
        <w:rPr>
          <w:bCs/>
          <w:sz w:val="28"/>
        </w:rPr>
        <w:t xml:space="preserve"> квартале 2020 года проведено 6 заседаний комитета. </w:t>
        <w:br/>
        <w:t>На заседаниях комитета рассмотрено 23 вопроса, в том числе 20</w:t>
        <w:br/>
        <w:t>по профилю комитета.</w:t>
      </w:r>
    </w:p>
    <w:p>
      <w:pPr>
        <w:pStyle w:val="Style22"/>
        <w:rPr/>
      </w:pPr>
      <w:r>
        <w:rPr>
          <w:szCs w:val="28"/>
        </w:rPr>
        <w:t xml:space="preserve">В октябре комитетом по бюджету рассмотрен и принят Законодательным Собранием во втором чтении проект закона Пермского края </w:t>
      </w:r>
      <w:r>
        <w:rPr>
          <w:bCs/>
        </w:rPr>
        <w:t xml:space="preserve">«Об утверждении отчета об исполнении бюджета Пермского края </w:t>
        <w:br/>
        <w:t>за 201</w:t>
      </w:r>
      <w:r>
        <w:rPr/>
        <w:t>9</w:t>
      </w:r>
      <w:r>
        <w:rPr>
          <w:bCs/>
        </w:rPr>
        <w:t xml:space="preserve"> год»</w:t>
      </w:r>
      <w:r>
        <w:rPr/>
        <w:t>.</w:t>
      </w:r>
      <w:r>
        <w:rPr>
          <w:bCs/>
        </w:rPr>
        <w:t xml:space="preserve"> У</w:t>
      </w:r>
      <w:r>
        <w:rPr>
          <w:szCs w:val="28"/>
        </w:rPr>
        <w:t xml:space="preserve">твержден отчет об исполнении бюджета Пермского края </w:t>
        <w:br/>
        <w:t>за 2019 год по доходам в сумме 152990,5 млн.рублей, по расходам в сумме 144243,9 млн. рублей с профицитом в сумме 8746,6 млн.рублей. Ко второму чтению законопроект подготовлен комитетом по бюджету, поправок, предложений и замечаний не поступил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акже в октябре комитетом по бюджету рассмотрен и принят Законодательным Собранием во втором чтении проект закона Пермского края «О внесении изменений в Закон Пермского края «О бюджете Территориального фонда обязательного медицинского страхования Пермского края на 2020 год и плановый период 2021 и 2022 годов», предусматривающий уточнение доходов и расходов Фонда на 2020 год </w:t>
        <w:br/>
        <w:t>и на плановый период 2021 и 2022 годов, а также источников финансирования дефицита бюджета на 2020 год.</w:t>
      </w:r>
    </w:p>
    <w:p>
      <w:pPr>
        <w:pStyle w:val="Style22"/>
        <w:rPr>
          <w:szCs w:val="28"/>
        </w:rPr>
      </w:pPr>
      <w:r>
        <w:rPr>
          <w:szCs w:val="28"/>
        </w:rPr>
        <w:t xml:space="preserve">К законопроекту поступило и было рассмотрено 5 поправок губернатора края. С учетом принятых поправок доходы Территориального фонда обязательного медицинского страхования Пермского края на 2020 год увеличены на 0,7 млн.рублей и составили 42063,8 млн.рублей. Изменение </w:t>
        <w:br/>
        <w:t xml:space="preserve">по доходам предусмотрено с учетом фактически полученных Фондом сумм неналоговых доходов за 9 месяцев текущего года и будут направлены </w:t>
        <w:br/>
        <w:t xml:space="preserve">на финансовое обеспечение территориальной программы обязательного медицинского страхования Пермского края. Расходы бюджета Территориального фонда обязательного медицинского страхования Пермского края также увеличиваются на 0,7 млн.рублей и составят </w:t>
        <w:br/>
        <w:t xml:space="preserve">в 2020 году 42339,4 млн.рублей. Кроме того, размер нормированного страхового запаса Фонда приведен в соответствие с федеральным законодательством и уменьшен на сумму 15,8 млн.рублей и составит </w:t>
        <w:br/>
        <w:t xml:space="preserve">2983,4 млн.рублей. </w:t>
      </w:r>
    </w:p>
    <w:p>
      <w:pPr>
        <w:pStyle w:val="Style22"/>
        <w:rPr>
          <w:szCs w:val="28"/>
        </w:rPr>
      </w:pPr>
      <w:r>
        <w:rPr>
          <w:szCs w:val="28"/>
        </w:rPr>
      </w:r>
    </w:p>
    <w:p>
      <w:pPr>
        <w:pStyle w:val="Style22"/>
        <w:rPr>
          <w:szCs w:val="28"/>
        </w:rPr>
      </w:pPr>
      <w:r>
        <w:rPr>
          <w:szCs w:val="28"/>
        </w:rPr>
        <w:t>Средства в размере 15,8 млн.рублей, предусмотренные на финансовое обеспечение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 будут учитываться в бюджете Территориального фонда обязательного медицинского страхования Пермского края отдельной строкой.</w:t>
      </w:r>
    </w:p>
    <w:p>
      <w:pPr>
        <w:pStyle w:val="TextBodyIndent"/>
        <w:overflowPunct w:val="false"/>
        <w:autoSpaceDE w:val="false"/>
        <w:ind w:firstLine="709"/>
        <w:rPr>
          <w:szCs w:val="28"/>
          <w:highlight w:val="yellow"/>
        </w:rPr>
      </w:pPr>
      <w:r>
        <w:rPr>
          <w:szCs w:val="28"/>
        </w:rPr>
        <w:t xml:space="preserve">Основная работа четвертого квартала была направлена на подготовку проекта закона Пермского края «О бюджете Пермского края на 2021 год </w:t>
        <w:br/>
        <w:t xml:space="preserve">и на плановый период 2022 и 2023 годов». Между первым и вторым чтением проекта закона было проведено два заседания комитета. Рассмотрены </w:t>
        <w:br/>
      </w:r>
      <w:r>
        <w:rPr/>
        <w:t xml:space="preserve">44 поправки, поступившие от губернатора края, Контрольно-счетной палаты, замечания и предложения из заключений прокуратуры Пермского края </w:t>
        <w:br/>
        <w:t>и государственно-правового управления аппарата Законодательного Собрания.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результате доходы бюджета на 2021 год утверждены в объеме 153612,4 млн. рублей, что ниже первоначального объема, предусмотренного законопроектом, на 503,3 млн.рублей. Расходы – в объеме </w:t>
        <w:br/>
        <w:t>171804,7 млн.рублей с уменьшением на 507,0 млн.рублей. Плановый дефицит утвержден в размере 18192,3 млн.рублей, что на 3,6 млн.рублей меньше размера, принятого в первом чтении. Размер дефицита составил 14,7% к объему собственных доходов краевого бюджет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Также были уточнены основные параметры краевого бюджета </w:t>
        <w:br/>
        <w:t xml:space="preserve">на 2022 и 2023 годы. Доходы краевого бюджета сокращены в 2022 году </w:t>
        <w:br/>
        <w:t xml:space="preserve">на 244,4 млн.рублей и утверждены в объеме 160639,7 млн.рублей; </w:t>
        <w:br/>
        <w:t xml:space="preserve">в 2023 году сокращены на 40,4 млн.рублей и утверждены в объеме 166926,8 млн.рублей. Расходы краевого бюджета в 2022 году составят 180741,3 млн.рублей, или на 268,1 млн.рублей меньше, чем в законопроекте, принятом в 1 чтении. В 2023 году расходы планируются в сумме </w:t>
        <w:br/>
        <w:t xml:space="preserve">187360,7 млн.рублей, что меньше, чем в законопроекте, принятом в 1 чтении на 363,2 млн.рублей. В результате принятых решений дефицит краевого бюджета сокращен на 2022 год на 23,7 млн.рублей и утвержден в объеме 20101,6 млн.рублей, на 2023 год – на 322,7 млн.рублей и утвержден в объеме 20433,9 млн.рублей. Размер дефицита составит соответственно 15,0% </w:t>
        <w:br/>
        <w:t>и 14,4% от объема собственных доходов краевого бюджет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ответствии с Законом Пермского края «О бюджетном процессе </w:t>
        <w:br/>
        <w:t xml:space="preserve">в Пермском крае» 15 октября проведены публичные слушания </w:t>
        <w:br/>
        <w:t>по обсуждению проекта бюджета Пермского края на 2021 год и на плановый период 2022 и 2023 годов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IV квартале комитетом рассмотрен и принят Законодательным Собранием проект закона Пермского края «О бюджете Территориального фонда обязательного медицинского страхования Пермского края на 2021 год и на плановый период 2022 и 2023 годов». При доработке ко второму чтению было рассмотрено 6 поправок, поступивших от губернатора Пермского кра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Территориального фонда обязательного медицинского страхования Пермского края на 2021 год утверждены в сумме 43021,9 млн.рублей, расходы - в сумме 43022,4 млн.рублей, что меньше первоначально предусмотренных законопроектом на 1121,1 млн.рублей. Дефицит бюджета Территориального фонда обязательного медицинского страхования Пермского края</w:t>
      </w:r>
      <w:r>
        <w:rPr>
          <w:szCs w:val="28"/>
        </w:rPr>
        <w:t xml:space="preserve"> </w:t>
      </w:r>
      <w:r>
        <w:rPr>
          <w:sz w:val="28"/>
          <w:szCs w:val="28"/>
        </w:rPr>
        <w:t>утвержден в сумме 0,5 млн.рублей.</w:t>
      </w:r>
    </w:p>
    <w:p>
      <w:pPr>
        <w:pStyle w:val="Style22"/>
        <w:rPr/>
      </w:pPr>
      <w:r>
        <w:rPr/>
        <w:t xml:space="preserve">На плановый период объем расходов соответствует доходам </w:t>
        <w:br/>
        <w:t>и составляет соответственно: на 2022 год – 44391,1 млн.рублей; на 2023 год – 46653,2 млн.рубле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октябре по инициативе губернатора края комитетом рассмотрен </w:t>
        <w:br/>
        <w:t xml:space="preserve">и принят Законодательным Собранием в первом чтении, а в ноябре во втором чтении проект закона Пермского края «О внесении изменений в Закон Пермского края «О приостановлении действия отдельных положений законодательных актов Пермского края и Пермской области». </w:t>
      </w:r>
      <w:r>
        <w:rPr>
          <w:iCs/>
          <w:sz w:val="28"/>
          <w:szCs w:val="28"/>
        </w:rPr>
        <w:t xml:space="preserve">Законопроектом </w:t>
      </w:r>
      <w:r>
        <w:rPr>
          <w:sz w:val="28"/>
          <w:szCs w:val="28"/>
        </w:rPr>
        <w:t xml:space="preserve">приостанавливается с 1 января 2021 года действие статьи </w:t>
        <w:br/>
        <w:t>4 Закона Пермского края от 24.12.2007 № 167-ПК «О денежном содержании государственных гражданских служащих Пермского края», предусматривающей индексацию окладов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денежного содержания государственных гражданских служащих Пермского края. </w:t>
      </w:r>
    </w:p>
    <w:p>
      <w:pPr>
        <w:pStyle w:val="Style22"/>
        <w:ind w:left="-67" w:firstLine="804"/>
        <w:rPr>
          <w:rFonts w:eastAsia="Calibri"/>
          <w:iCs/>
          <w:szCs w:val="28"/>
          <w:lang w:eastAsia="en-US"/>
        </w:rPr>
      </w:pPr>
      <w:r>
        <w:rPr>
          <w:rFonts w:eastAsia="Calibri"/>
          <w:iCs/>
          <w:szCs w:val="28"/>
          <w:lang w:eastAsia="en-US"/>
        </w:rPr>
        <w:t xml:space="preserve">Комитетом по бюджету были рассмотрены и не поддержаны два предложения из заключений государственно-правового управления аппарата Законодательного Собрания Пермского края и прокуратуры Пермского кра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ноябре комитетом рассмотрен и принят Законодательным Собранием в двух чтениях в ходе одного заседания проект закона Пермского края </w:t>
        <w:br/>
        <w:t>«О внесении изменений в Закон Пермского края «О бюджете Пермского края на 2020 год и на плановый период 2021 и 2022 годов», внесенный губернатором края. Законопроектом предлагается в рамках государственной программы «Образование и молодежная политика» на 2020 год за счет сокращения расходов на мероприятия в сфере дошкольного, начального общего, основного общего, среднего общего образования, дополнительного образования детей в образовательных организациях на 15,6 млн.рублей предусмотреть средства на новые мероприят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предоставление гранта на функционирование центра цифрового образования детей «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>–куб» Автономной некоммерческой профессиональной образовательной организации «Академическая школа информационных технологий» - 3,2 млн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 предоставление гранта на функционирование детского технопарка «Кванториум» и мобильного технопарка «Кванториум» Частному образовательному учреждению дополнительного профессионального образования «Центр инновационного развития человеческого потенциала </w:t>
        <w:br/>
        <w:t>и управления знаниями» - 12,4 млн. рублей.</w:t>
      </w:r>
    </w:p>
    <w:p>
      <w:pPr>
        <w:pStyle w:val="Style22"/>
        <w:rPr>
          <w:szCs w:val="28"/>
        </w:rPr>
      </w:pPr>
      <w:r>
        <w:rPr>
          <w:szCs w:val="28"/>
        </w:rPr>
        <w:t>Указанные организации реализуют региональные проекты «Цифровая образовательная среда» и «Успех каждого ребенка» в рамках национального проекта «Образовани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в ноябре комитетом рассмотрен и принят Законодательным Собранием в первом и во втором чтении проект закона Пермского края </w:t>
        <w:br/>
        <w:t xml:space="preserve">«Об утверждении дополнительных соглашений к соглашениям </w:t>
        <w:br/>
        <w:t xml:space="preserve">о предоставлении бюджету Пермского края из федерального бюджета бюджетных кредитов для частичного покрытия дефицита бюджета Пермского края», внесенный губернатором края. Законопроект предусматривает утверждение дополнительных соглашений к соглашениям </w:t>
        <w:br/>
        <w:t>о предоставлении бюджету Пермского края из федерального бюджета бюджетных кредитов для частичного покрытия дефицита бюджета Пермского края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5-2017 годах было заключено 8 соглашений между Министерством финансов Российской Федерации и Правительством Пермского края о предоставлении бюджету Пермского края из федерального бюджета бюджетных кредитов для частичного покрытия дефицита бюджета Пермского края.</w:t>
      </w:r>
    </w:p>
    <w:p>
      <w:pPr>
        <w:pStyle w:val="Style22"/>
        <w:widowControl/>
        <w:autoSpaceDE w:val="false"/>
        <w:rPr/>
      </w:pPr>
      <w:r>
        <w:rPr>
          <w:szCs w:val="28"/>
        </w:rPr>
        <w:t xml:space="preserve">Согласно заключенным Соглашениям из федерального бюджета бюджету Пермского края предоставлены бюджетные кредиты на общую сумму 11 358,2 млн.рублей и по состоянию на 1 января 2020 года задолженность Пермского края перед федеральным бюджетом составила 7 530,1 млн.рублей, которая подлежит возврату: в 2020 году – </w:t>
        <w:br/>
        <w:t>836,7 млн.рублей; в 2021-2024 годах – по 1 673,4 млн.рублей ежегод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внесенными в апреле 2020 года изменениями </w:t>
        <w:br/>
        <w:t xml:space="preserve">в постановление Правительства Российской Федерации от 13.12.2017 № 1531 «О проведении в 2017 году реструктуризации обязательств (задолженности) субъектов Российской Федерации перед Российской Федерацией </w:t>
        <w:br/>
        <w:t xml:space="preserve">по бюджетным кредитам» заключено новое дополнительное соглашение </w:t>
        <w:br/>
        <w:t>от 25.09.2020 № 6/6/5/5/5/5/5/5 между Министерством финансов Российской Федерации и Министерством финансов Пермского края, которым предусмотрено следующе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iCs/>
          <w:sz w:val="28"/>
          <w:szCs w:val="28"/>
        </w:rPr>
        <w:t xml:space="preserve">Предоставление рассрочки по погашению реструктурированной задолженности до 2029 года с изменением графика возврата задолженности </w:t>
        <w:br/>
      </w:r>
      <w:r>
        <w:rPr>
          <w:sz w:val="28"/>
          <w:szCs w:val="28"/>
        </w:rPr>
        <w:t>в 2020-2024 года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iCs/>
          <w:sz w:val="28"/>
          <w:szCs w:val="28"/>
        </w:rPr>
        <w:t>Начисление платы на остаток</w:t>
      </w:r>
      <w:r>
        <w:rPr>
          <w:sz w:val="28"/>
          <w:szCs w:val="28"/>
        </w:rPr>
        <w:t xml:space="preserve"> реструктурированной задолженности </w:t>
        <w:br/>
        <w:t xml:space="preserve">с 1 января 2020 года в размере 0,1% годовых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лата процентов за рассрочку в 2020-2029 годах осуществляется ежегодно, одновременно с погашением реструктурированной задолженности, не позднее 1 декабря соответствующего г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</w:t>
      </w:r>
      <w:r>
        <w:rPr>
          <w:rFonts w:eastAsia="Calibri"/>
          <w:bCs/>
          <w:iCs/>
          <w:sz w:val="28"/>
          <w:szCs w:val="28"/>
          <w:lang w:eastAsia="en-US"/>
        </w:rPr>
        <w:t>Установление обязательств,</w:t>
      </w:r>
      <w:r>
        <w:rPr>
          <w:rFonts w:eastAsia="Calibri"/>
          <w:sz w:val="28"/>
          <w:szCs w:val="28"/>
          <w:lang w:eastAsia="en-US"/>
        </w:rPr>
        <w:t xml:space="preserve"> при принятии которых период погашения реструктурированной задолженности по бюджетному кредиту подлежит продлению, а именно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rFonts w:eastAsia="Calibri"/>
          <w:iCs/>
          <w:sz w:val="28"/>
          <w:szCs w:val="28"/>
          <w:lang w:eastAsia="en-US"/>
        </w:rPr>
        <w:t>обеспечение реализации</w:t>
      </w:r>
      <w:r>
        <w:rPr>
          <w:rFonts w:eastAsia="Calibri"/>
          <w:sz w:val="28"/>
          <w:szCs w:val="28"/>
          <w:lang w:eastAsia="en-US"/>
        </w:rPr>
        <w:t xml:space="preserve"> высшим исполнительным органом государственной власти субъекта Российской Федерации </w:t>
      </w:r>
      <w:r>
        <w:rPr>
          <w:rFonts w:eastAsia="Calibri"/>
          <w:iCs/>
          <w:sz w:val="28"/>
          <w:szCs w:val="28"/>
          <w:lang w:eastAsia="en-US"/>
        </w:rPr>
        <w:t>плана мероприятий по оздоровлению государственных финансов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субъекта Российской Федерации, включающего программу оптимизации расходов и мероприятия, направленные на рост доходов бюджета субъекта Российской Федерации </w:t>
        <w:br/>
        <w:t>и сокращение государственного долга субъект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rFonts w:eastAsia="Calibri"/>
          <w:iCs/>
          <w:sz w:val="28"/>
          <w:szCs w:val="28"/>
          <w:lang w:eastAsia="en-US"/>
        </w:rPr>
        <w:t xml:space="preserve">обеспечение в 2020 – 2029 годах дефицита бюджета </w:t>
      </w:r>
      <w:r>
        <w:rPr>
          <w:rFonts w:eastAsia="Calibri"/>
          <w:sz w:val="28"/>
          <w:szCs w:val="28"/>
          <w:lang w:eastAsia="en-US"/>
        </w:rPr>
        <w:t xml:space="preserve">субъекта Российской Федерации на уровне </w:t>
      </w:r>
      <w:r>
        <w:rPr>
          <w:rFonts w:eastAsia="Calibri"/>
          <w:iCs/>
          <w:sz w:val="28"/>
          <w:szCs w:val="28"/>
          <w:lang w:eastAsia="en-US"/>
        </w:rPr>
        <w:t>не более 10% суммы доходов</w:t>
      </w:r>
      <w:r>
        <w:rPr>
          <w:rFonts w:eastAsia="Calibri"/>
          <w:sz w:val="28"/>
          <w:szCs w:val="28"/>
          <w:lang w:eastAsia="en-US"/>
        </w:rPr>
        <w:t xml:space="preserve"> бюджета субъекта Российской Федерации без учета безвозмездных поступлений </w:t>
        <w:br/>
        <w:t>за соответствующий финансовый год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rFonts w:eastAsia="Calibri"/>
          <w:iCs/>
          <w:sz w:val="28"/>
          <w:szCs w:val="28"/>
          <w:lang w:eastAsia="en-US"/>
        </w:rPr>
        <w:t>обеспечение предельных значений доли общего объема государственного долга</w:t>
      </w:r>
      <w:r>
        <w:rPr>
          <w:rFonts w:eastAsia="Calibri"/>
          <w:sz w:val="28"/>
          <w:szCs w:val="28"/>
          <w:lang w:eastAsia="en-US"/>
        </w:rPr>
        <w:t xml:space="preserve">, в том числе доли долговых обязательств </w:t>
        <w:br/>
        <w:t>по государственным ценным бумагам и кредитам, полученным от кредитных организаций, иностранных банков и международных финансовых организаций, до 2029 года;</w:t>
      </w:r>
    </w:p>
    <w:p>
      <w:pPr>
        <w:pStyle w:val="Style22"/>
        <w:widowControl/>
        <w:autoSpaceDE w:val="false"/>
        <w:rPr/>
      </w:pPr>
      <w:r>
        <w:rPr>
          <w:rFonts w:eastAsia="Calibri"/>
          <w:szCs w:val="28"/>
          <w:lang w:eastAsia="en-US"/>
        </w:rPr>
        <w:t xml:space="preserve">- направление высвобождаемых средств бюджета субъекта Российской Федерации в результате снижения объема погашения задолженности </w:t>
        <w:br/>
        <w:t>по бюджетным кредита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Cs/>
          <w:sz w:val="28"/>
          <w:szCs w:val="28"/>
          <w:lang w:eastAsia="en-US"/>
        </w:rPr>
        <w:t xml:space="preserve">в 2020 году на финансовое обеспечение мероприятий, связанных </w:t>
        <w:br/>
        <w:t xml:space="preserve">с предотвращением влияния ухудшения экономической ситуации на развитие отраслей экономики субъекта Российской Федерации, с профилактикой </w:t>
        <w:br/>
        <w:t xml:space="preserve">и устранением последствий распространения новой коронавирусной инфекции, а также на компенсацию снижения по итогам 2020 года налоговых и неналоговых доходов бюджета субъекта Российской Федерации </w:t>
        <w:br/>
        <w:t>по сравнению с 2019 годом;</w:t>
      </w:r>
    </w:p>
    <w:p>
      <w:pPr>
        <w:pStyle w:val="Style22"/>
        <w:rPr/>
      </w:pPr>
      <w:r>
        <w:rPr>
          <w:rFonts w:eastAsia="Calibri"/>
          <w:iCs/>
          <w:szCs w:val="28"/>
          <w:lang w:eastAsia="en-US"/>
        </w:rPr>
        <w:t xml:space="preserve">в 2021 - 2024 годах на осуществление субъектом Российской Федерации бюджетных инвестиций в объекты инфраструктуры в целях реализации новых </w:t>
      </w:r>
      <w:r>
        <w:rPr>
          <w:rFonts w:eastAsia="Calibri"/>
          <w:szCs w:val="28"/>
          <w:lang w:eastAsia="en-US"/>
        </w:rPr>
        <w:t>инвестиционных проектов и др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ысвобождаемые средства бюджета Пермского края в связи </w:t>
        <w:br/>
        <w:t>с изменениями графика погашения реструктурированной задолженности планируется направить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в объеме 836,7 млн.рубле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новой коронавирусной инфекции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в 2021 - 2024 годах в объеме по 1 255 млн.рублей ежегодно </w:t>
        <w:br/>
        <w:t xml:space="preserve">на осуществление бюджетных инвестиций в объекты инфраструктуры </w:t>
        <w:br/>
        <w:t>в целях реализации новых инвестиционных проектов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Принятие законопроекта будет иметь положительные последствия, связанные со своевременным утверждением дополнительного соглашения, </w:t>
        <w:br/>
        <w:t xml:space="preserve">а также в условиях ухудшения экономической ситуации в регионе </w:t>
        <w:br/>
        <w:t>с возможностью направления высвободившихся средств на поддержку отраслей экономики края и устранение последствий распространения новой коронавирусной инфе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ноябре по инициативе губернатора комитетом рассмотрен и принят Законодательным Собранием в первом чтении проект закона Пермского края «О внесении изменений в отдельные законы Пермского края». Законопроектом предлагается внести изменения в законы Пермского края </w:t>
        <w:br/>
        <w:t xml:space="preserve">от 29.12.2005 № 2768-620 «О передаче органам местного самоуправления отдельных государственных полномочий по обслуживанию лицевых счетов органов государственной власти Пермского края, государственных краевых учреждений» и от 01.10.2018 № 269-ПК «О наделении органов местного самоуправления муниципальных районов Пермского края государственными полномочиями по расчету и предоставлению дотации на выравнивание бюджетной обеспеченности поселений за счет средств бюджета Пермского края» в части уточнения порядка осуществления контроля </w:t>
        <w:br/>
        <w:t>за осуществлением органами местного самоуправления отдельных государственных полномочий.</w:t>
      </w:r>
    </w:p>
    <w:p>
      <w:pPr>
        <w:pStyle w:val="Style26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 частности предлагается осуществлять анализ представленных органами местного самоуправления документов, аналитической и иной информации, связанной с осуществлением переданных государственных полномочий, исключив проведение проверок. Также  уточняются отдельные формулировки в части проведения финансового контроля в соответствии </w:t>
        <w:br/>
        <w:t>с бюджетным законодательством Российской Федерации и Перм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 Законе № 269-ПК предлагается исключить норму </w:t>
        <w:br/>
        <w:t xml:space="preserve">о предоставлении ежеквартальных отчетов об осуществлении переданных государственных полномочий и о расходовании предоставленных субвенций на осуществление государственных полномочий, а также уточнить наименование Методики, на основании которой определяется объем дотации поселениям, изложив ее в соответствии с Законом Пермского края </w:t>
        <w:br/>
        <w:t xml:space="preserve">от 13.09.2006 № 11-КЗ «О методиках распределения межбюджетных трансфертов в Пермском крае». Актуальность принятия законопроекта связана с приведением отдельных законов Пермского края в соответствие </w:t>
        <w:br/>
        <w:t>с краевым бюджетным законодательством и со сложившейся практикой осуществления контроля за реализацией органами местного самоуправления отдельных государственных полномочий Пермского края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В соответствии с планом работы комитета в ноябре заслушаны информации об исполнении бюджета Пермского края и об исполнении бюджета Территориального фонда обязательного медицинского страхования Пермского края за 9 месяцев 2020 года. 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В течение четвертого квартала комитетом продолжалась работа </w:t>
        <w:br/>
        <w:t xml:space="preserve">по осуществлению контрольных полномочий за исполнением постановлений Законодательного Собрания Пермского края. Ежемесячно заслушивалась информация об исполнении пунктов постановлений, находящихся </w:t>
        <w:br/>
        <w:t xml:space="preserve">на контроле, и принималось решение о снятии исполнения с контроля </w:t>
        <w:br/>
        <w:t xml:space="preserve">или о продолжении работы и продлении срока исполнения. 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Так, в отчетном периоде комитетом была заслушана следующая информация по исполнению пунктов постановлений Законодательного Собрания Пермского края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 исполнении пункта 1.1 постановления Законодательного Собрания Пермского края от 29.11.2018 № 1030 «О проекте закона Пермского края </w:t>
        <w:br/>
        <w:t xml:space="preserve">«О бюджете Пермского края на 2019 год и на плановый период 2020 </w:t>
        <w:br/>
        <w:t xml:space="preserve">и 2021 годов» (второе чтение)» (в части рекомендации Правительству Пермского края в срок до 01.04.2019 представить в Законодательное Собрание Пермского края соглашение с Министерством природных ресурсов </w:t>
        <w:br/>
        <w:t>и экологии Российской Федерации о передаче Пермскому краю государственных полномочий Российской Федерации в области рыболовства и сохранения водных биологических ресурсов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 исполнении пункта 5.3 постановления Законодательного Собрания Пермского края от 24.10.2019 № 1481 «О проекте закона Пермского края </w:t>
        <w:br/>
        <w:t>«О бюджете Пермского края на 2020 год и на плановый период 2021 и 2022 годов» (первое чтение)» (в части рекомендации Правительству Пермского края в рамках представления отчетов об исполнении бюджета Пермского края за первый квартал, полугодие и 9 месяцев дополнительно представлять в Законодательное Собрание Пермского края информацию о реализации национальных проектов в Пермском крае).</w:t>
      </w:r>
    </w:p>
    <w:p>
      <w:pPr>
        <w:pStyle w:val="Normal"/>
        <w:overflowPunct w:val="false"/>
        <w:autoSpaceDE w:val="false"/>
        <w:ind w:firstLine="709"/>
        <w:jc w:val="both"/>
        <w:rPr>
          <w:bCs/>
          <w:sz w:val="28"/>
        </w:rPr>
      </w:pPr>
      <w:r>
        <w:rPr>
          <w:bCs/>
          <w:sz w:val="28"/>
        </w:rPr>
        <w:t>На 01.10.2020 на контроле стояло 4 пункта постановлений Законодательного Собрания Пермского края, в течение квартала на контроль поставлено 2 пункта постановлений, снято с контроля 2 пункта постановлений, осталось на контроле 4 пункта постановлений.</w:t>
      </w:r>
    </w:p>
    <w:p>
      <w:pPr>
        <w:pStyle w:val="Normal"/>
        <w:overflowPunct w:val="false"/>
        <w:autoSpaceDE w:val="false"/>
        <w:ind w:firstLine="709"/>
        <w:jc w:val="both"/>
        <w:rPr>
          <w:bCs/>
          <w:sz w:val="28"/>
        </w:rPr>
      </w:pPr>
      <w:r>
        <w:rPr>
          <w:bCs/>
          <w:sz w:val="28"/>
        </w:rPr>
        <w:t>В отчетном периоде комитетом проводилась работа с проектами федеральных законов, обращениями граждан, входящей и исходящей корреспонденцией. Результаты отражены в приложени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jc w:val="left"/>
        <w:rPr>
          <w:bCs/>
        </w:rPr>
      </w:pPr>
      <w:r>
        <w:rPr>
          <w:bCs/>
        </w:rPr>
        <w:t xml:space="preserve">Председатель комитета </w:t>
        <w:tab/>
        <w:tab/>
        <w:tab/>
        <w:tab/>
        <w:tab/>
        <w:tab/>
        <w:t xml:space="preserve">         Е.В.Зырянова</w:t>
      </w:r>
      <w:r>
        <w:br w:type="page"/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</w:r>
    </w:p>
    <w:p>
      <w:pPr>
        <w:pStyle w:val="Heading1"/>
        <w:ind w:left="5954" w:hanging="0"/>
        <w:jc w:val="left"/>
        <w:rPr/>
      </w:pPr>
      <w:r>
        <w:rPr/>
        <w:t>Приложение _</w:t>
      </w:r>
    </w:p>
    <w:p>
      <w:pPr>
        <w:pStyle w:val="Normal"/>
        <w:keepNext w:val="true"/>
        <w:spacing w:lineRule="exact" w:line="240"/>
        <w:ind w:left="5954" w:hanging="0"/>
        <w:rPr/>
      </w:pPr>
      <w:r>
        <w:rPr>
          <w:sz w:val="28"/>
        </w:rPr>
        <w:t xml:space="preserve">к информации о работе </w:t>
        <w:br/>
        <w:t xml:space="preserve">комитета по бюджету </w:t>
        <w:br/>
        <w:t>за IV квартал 2020 года</w:t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5"/>
        <w:gridCol w:w="2255"/>
      </w:tblGrid>
      <w:tr>
        <w:trPr>
          <w:trHeight w:val="706" w:hRule="atLeast"/>
        </w:trPr>
        <w:tc>
          <w:tcPr>
            <w:tcW w:w="73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Мероприятие</w:t>
            </w:r>
          </w:p>
        </w:tc>
        <w:tc>
          <w:tcPr>
            <w:tcW w:w="22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Количество</w:t>
            </w:r>
          </w:p>
        </w:tc>
      </w:tr>
      <w:tr>
        <w:trPr/>
        <w:tc>
          <w:tcPr>
            <w:tcW w:w="73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Проведено заседаний комитета, </w:t>
            </w:r>
          </w:p>
          <w:p>
            <w:pPr>
              <w:pStyle w:val="Style21"/>
              <w:spacing w:lineRule="exact" w:line="24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 т.ч. выездных</w:t>
            </w:r>
          </w:p>
        </w:tc>
        <w:tc>
          <w:tcPr>
            <w:tcW w:w="22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6</w:t>
            </w:r>
          </w:p>
        </w:tc>
      </w:tr>
      <w:tr>
        <w:trPr/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ассмотрено вопросов на заседаниях комитет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3</w:t>
            </w:r>
          </w:p>
        </w:tc>
      </w:tr>
      <w:tr>
        <w:trPr/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ринято решений на заседаниях комитет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2</w:t>
            </w:r>
          </w:p>
        </w:tc>
      </w:tr>
      <w:tr>
        <w:trPr/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120" w:after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дготовлено комитетом  вопросов к заседаниям  Законодательного Собрания/ в т.ч. ко второму чтению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4/7</w:t>
            </w:r>
          </w:p>
        </w:tc>
      </w:tr>
      <w:tr>
        <w:trPr/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120" w:after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Количество рабочих групп, созданных и работающих </w:t>
              <w:br/>
              <w:t>при комитете/ в т.ч. ПДРГ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</w:tc>
      </w:tr>
      <w:tr>
        <w:trPr/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роведено заседаний рабочих групп, в том числе:</w:t>
            </w:r>
          </w:p>
          <w:p>
            <w:pPr>
              <w:pStyle w:val="Style21"/>
              <w:spacing w:lineRule="exact" w:line="240" w:before="60" w:after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ДРГ</w:t>
            </w:r>
            <w:r>
              <w:rPr>
                <w:sz w:val="28"/>
                <w:u w:val="single"/>
                <w:lang w:val="ru-RU"/>
              </w:rPr>
              <w:t xml:space="preserve">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120" w:after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ассмотрено вопросов на заседаниях рабочих групп / подготовлено проектов законов и проектов постановлени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</w:tc>
      </w:tr>
      <w:tr>
        <w:trPr/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120" w:after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ассмотрено поправок и предложений при подготовке проектов законов (постановлений) ко второму чтению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7</w:t>
            </w:r>
          </w:p>
        </w:tc>
      </w:tr>
      <w:tr>
        <w:trPr/>
        <w:tc>
          <w:tcPr>
            <w:tcW w:w="7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Проведено: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7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56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руглых столов</w:t>
            </w:r>
          </w:p>
        </w:tc>
        <w:tc>
          <w:tcPr>
            <w:tcW w:w="2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7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56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епутатских слушаний</w:t>
            </w:r>
          </w:p>
        </w:tc>
        <w:tc>
          <w:tcPr>
            <w:tcW w:w="2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7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56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убличных слушаний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</w:tr>
      <w:tr>
        <w:trPr/>
        <w:tc>
          <w:tcPr>
            <w:tcW w:w="7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дготовлено выездных заседаний Консультативного совета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</w:tc>
      </w:tr>
      <w:tr>
        <w:trPr/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0"/>
              <w:rPr>
                <w:bCs/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несено законодательных инициатив комитет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</w:tr>
      <w:tr>
        <w:trPr/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120" w:after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Внесено законодательных </w:t>
            </w:r>
            <w:r>
              <w:rPr>
                <w:sz w:val="28"/>
                <w:szCs w:val="28"/>
                <w:lang w:val="ru-RU"/>
              </w:rPr>
              <w:t>инициатив депутатов комитета/ совместно с депутатами других комитетов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8"/>
                <w:highlight w:val="yellow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</w:tc>
      </w:tr>
      <w:tr>
        <w:trPr/>
        <w:tc>
          <w:tcPr>
            <w:tcW w:w="7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ъем документооборота: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26</w:t>
            </w:r>
          </w:p>
        </w:tc>
      </w:tr>
      <w:tr>
        <w:trPr/>
        <w:tc>
          <w:tcPr>
            <w:tcW w:w="7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ящие документы:</w:t>
            </w:r>
          </w:p>
        </w:tc>
        <w:tc>
          <w:tcPr>
            <w:tcW w:w="2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9</w:t>
            </w:r>
          </w:p>
        </w:tc>
      </w:tr>
      <w:tr>
        <w:trPr/>
        <w:tc>
          <w:tcPr>
            <w:tcW w:w="7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9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т.ч. проекты федеральных  законов</w:t>
            </w:r>
          </w:p>
        </w:tc>
        <w:tc>
          <w:tcPr>
            <w:tcW w:w="2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</w:t>
            </w:r>
          </w:p>
        </w:tc>
      </w:tr>
      <w:tr>
        <w:trPr/>
        <w:tc>
          <w:tcPr>
            <w:tcW w:w="7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.т.ч. обращения</w:t>
            </w:r>
          </w:p>
        </w:tc>
        <w:tc>
          <w:tcPr>
            <w:tcW w:w="2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</w:t>
            </w:r>
          </w:p>
        </w:tc>
      </w:tr>
      <w:tr>
        <w:trPr/>
        <w:tc>
          <w:tcPr>
            <w:tcW w:w="7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ящие документы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7</w:t>
            </w:r>
          </w:p>
        </w:tc>
      </w:tr>
      <w:tr>
        <w:trPr/>
        <w:tc>
          <w:tcPr>
            <w:tcW w:w="7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я, находящиеся на контроле: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ояло на контроле пунктов</w:t>
            </w:r>
          </w:p>
        </w:tc>
        <w:tc>
          <w:tcPr>
            <w:tcW w:w="2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</w:t>
            </w:r>
          </w:p>
        </w:tc>
      </w:tr>
      <w:tr>
        <w:trPr/>
        <w:tc>
          <w:tcPr>
            <w:tcW w:w="7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тавлено на контроль пунктов</w:t>
            </w:r>
          </w:p>
        </w:tc>
        <w:tc>
          <w:tcPr>
            <w:tcW w:w="2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</w:t>
            </w:r>
          </w:p>
        </w:tc>
      </w:tr>
      <w:tr>
        <w:trPr/>
        <w:tc>
          <w:tcPr>
            <w:tcW w:w="7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ято с контроля пунктов</w:t>
            </w:r>
          </w:p>
        </w:tc>
        <w:tc>
          <w:tcPr>
            <w:tcW w:w="2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</w:t>
            </w:r>
          </w:p>
        </w:tc>
      </w:tr>
      <w:tr>
        <w:trPr/>
        <w:tc>
          <w:tcPr>
            <w:tcW w:w="7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талось на контроле пунктов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3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83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83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  <w:sz w:val="2"/>
      </w:rPr>
    </w:pPr>
    <w:r>
      <w:rPr>
        <w:vanish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Электронная подпись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Îáû÷íûé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</w:rPr>
  </w:style>
  <w:style w:type="paragraph" w:styleId="Style22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11">
    <w:name w:val="Основной текст с отступом1"/>
    <w:basedOn w:val="Normal"/>
    <w:qFormat/>
    <w:pPr>
      <w:ind w:firstLine="709"/>
      <w:jc w:val="both"/>
    </w:pPr>
    <w:rPr>
      <w:sz w:val="28"/>
      <w:szCs w:val="20"/>
    </w:rPr>
  </w:style>
  <w:style w:type="paragraph" w:styleId="12">
    <w:name w:val="Стиль1"/>
    <w:basedOn w:val="Normal"/>
    <w:qFormat/>
    <w:pPr>
      <w:ind w:firstLine="72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Текст повестки дня"/>
    <w:basedOn w:val="Normal"/>
    <w:qFormat/>
    <w:pPr>
      <w:widowControl w:val="false"/>
      <w:ind w:left="709" w:hanging="0"/>
      <w:jc w:val="both"/>
    </w:pPr>
    <w:rPr>
      <w:sz w:val="28"/>
    </w:rPr>
  </w:style>
  <w:style w:type="paragraph" w:styleId="Style25">
    <w:name w:val="Электронная подпись"/>
    <w:basedOn w:val="Normal"/>
    <w:qFormat/>
    <w:pPr/>
    <w:rPr>
      <w:sz w:val="28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Абзац списка2"/>
    <w:basedOn w:val="Normal"/>
    <w:qFormat/>
    <w:pPr>
      <w:ind w:left="720" w:hanging="0"/>
    </w:pPr>
    <w:rPr/>
  </w:style>
  <w:style w:type="paragraph" w:styleId="Msolistparagraph">
    <w:name w:val="msolistparagraph"/>
    <w:basedOn w:val="Normal"/>
    <w:qFormat/>
    <w:pPr>
      <w:ind w:left="720" w:hanging="0"/>
    </w:pPr>
    <w:rPr>
      <w:sz w:val="28"/>
    </w:rPr>
  </w:style>
  <w:style w:type="paragraph" w:styleId="13">
    <w:name w:val="Абзац списка1"/>
    <w:basedOn w:val="Normal"/>
    <w:qFormat/>
    <w:pPr>
      <w:ind w:left="720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2:46:00Z</dcterms:created>
  <dc:creator>LegotkinaTV</dc:creator>
  <dc:description/>
  <dc:language>en-US</dc:language>
  <cp:lastModifiedBy>Баженов Никита Александрович</cp:lastModifiedBy>
  <cp:lastPrinted>2020-10-08T15:51:00Z</cp:lastPrinted>
  <dcterms:modified xsi:type="dcterms:W3CDTF">2021-01-14T12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2F17CC5664F79458700CACEFD2670B3</vt:lpwstr>
  </property>
  <property fmtid="{D5CDD505-2E9C-101B-9397-08002B2CF9AE}" pid="3" name="SAVED">
    <vt:bool>0</vt:bool>
  </property>
</Properties>
</file>